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689754352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1712480837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99639074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1868387211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2137550455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556536245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